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有關農曆新年的活動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6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這圖書可以在農曆新年期間閱讀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一家人共渡新年時，和孩子一起拍攝一些相片，情景如穿新衣、吃年糕、拿紅包、看煙花和拜年等，然後貼在圖書裏，製作獨一無二屬於孩子的個人讀物。</w:t>
            </w:r>
          </w:p>
          <w:p>
            <w:pPr>
              <w:pStyle w:val="Style15"/>
              <w:ind w:left="1296" w:right="19" w:firstLine="2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ind w:left="-2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8" w:hanging="0"/>
              <w:rPr/>
            </w:pPr>
            <w:r>
              <w:rPr/>
            </w:r>
          </w:p>
          <w:p>
            <w:pPr>
              <w:pStyle w:val="Normal"/>
              <w:ind w:left="-28" w:hanging="0"/>
              <w:rPr/>
            </w:pPr>
            <w:r>
              <w:rPr/>
              <w:drawing>
                <wp:inline distT="0" distB="0" distL="0" distR="0">
                  <wp:extent cx="4001135" cy="3030220"/>
                  <wp:effectExtent l="0" t="0" r="0" b="0"/>
                  <wp:docPr id="3" name="firewor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irewor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909" t="-9" r="329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135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看煙花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576" w:firstLine="2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628900</wp:posOffset>
                      </wp:positionV>
                      <wp:extent cx="2286000" cy="914400"/>
                      <wp:effectExtent l="5080" t="44323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914400"/>
                              </a:xfrm>
                              <a:prstGeom prst="wedgeEllipseCallout">
                                <a:avLst>
                                  <a:gd name="adj1" fmla="val 18027"/>
                                  <a:gd name="adj2" fmla="val -97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新年快樂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pt;margin-top:207pt;width:179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80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新年快樂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70605" cy="3620770"/>
                  <wp:effectExtent l="0" t="0" r="0" b="0"/>
                  <wp:docPr id="5" name="new_yea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ew_yea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13524" r="-8" b="10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0605" cy="362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說：「新年快樂！」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98595" cy="3446780"/>
                  <wp:effectExtent l="0" t="0" r="0" b="0"/>
                  <wp:docPr id="6" name="new_yea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ew_yea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55" t="-8" r="82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344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去拜年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07155" cy="3533775"/>
                  <wp:effectExtent l="0" t="0" r="0" b="0"/>
                  <wp:docPr id="7" name="new_yea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ew_yea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837" t="9898" r="1775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3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拿紅封包。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0180" cy="3620770"/>
                  <wp:effectExtent l="0" t="0" r="0" b="0"/>
                  <wp:docPr id="8" name="new_yea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ew_yea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111" t="-8" r="164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362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買年花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right="739" w:hanging="0"/>
              <w:jc w:val="right"/>
              <w:rPr/>
            </w:pPr>
            <w:r>
              <w:rPr/>
              <w:object w:dxaOrig="7199" w:dyaOrig="9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9.45pt;height:278.85pt" filled="f" o:ole="">
                  <v:imagedata r:id="rId10" o:title=""/>
                </v:shape>
                <o:OLEObject Type="Embed" ProgID="" ShapeID="ole_rId9" DrawAspect="Content" ObjectID="_159567395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76" w:right="739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72"/>
              </w:rPr>
              <w:t>我穿新衣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snapToGrid w:val="false"/>
      <w:spacing w:lineRule="auto" w:line="324" w:before="360" w:after="0"/>
      <w:ind w:left="756" w:right="73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20:00Z</dcterms:created>
  <dc:creator>PLK YU LEE MO FAN MEMORIAL SCHOOL</dc:creator>
  <dc:description/>
  <dc:language>en-US</dc:language>
  <cp:lastModifiedBy>PLK YU LEE MO FAN MEMORIAL SCHOOL</cp:lastModifiedBy>
  <dcterms:modified xsi:type="dcterms:W3CDTF">2004-02-02T01:30:00Z</dcterms:modified>
  <cp:revision>10</cp:revision>
  <dc:subject/>
  <dc:title> </dc:title>
</cp:coreProperties>
</file>